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родовольствия Кировской области от 30.06.2020 № 67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 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аздел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1 году, утвержденных распоряжением министерства сельского хозяйства и продовольствия Кировской области от 30.06.2020 № 67 «Об утверждении Нормативных затрат на обеспечение функций министерства сельского хозяйства и продовольствия Кировской области в 2021 году», изменение, изложив таблицу пункта 4 «Нормативы, применяемые при расчете затрат на приобретение принтеров, многофункциональных устройств, копировальных аппаратов и иной техники» в следующей редакции: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709"/>
        <w:gridCol w:w="283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имен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техник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мое к приобретению 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а 1 типа принтера, многофункционального устройства, копировального аппарата и иной оргтехники, руб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3 3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функциональные устройства (с функцией печати формата А4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1 09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функциональные устройства (с функцией печати формата А3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3 единиц на министер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33 100».</w:t>
            </w:r>
          </w:p>
        </w:tc>
      </w:tr>
    </w:tbl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b/>
          <w:b/>
          <w:sz w:val="23"/>
          <w:szCs w:val="23"/>
        </w:rPr>
      </w:pPr>
      <w:r>
        <w:rPr>
          <w:sz w:val="28"/>
          <w:szCs w:val="28"/>
        </w:rPr>
        <w:t>продовольствия Кировской области</w:t>
        <w:tab/>
        <w:t xml:space="preserve">     А.А. 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39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17:00Z</dcterms:created>
  <dc:creator>1</dc:creator>
  <dc:description/>
  <cp:keywords/>
  <dc:language>en-US</dc:language>
  <cp:lastModifiedBy>UserZakupki</cp:lastModifiedBy>
  <cp:lastPrinted>2021-11-19T15:11:00Z</cp:lastPrinted>
  <dcterms:modified xsi:type="dcterms:W3CDTF">2021-11-19T12:11:00Z</dcterms:modified>
  <cp:revision>3</cp:revision>
  <dc:subject/>
  <dc:title/>
</cp:coreProperties>
</file>